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000000"/>
          <w:szCs w:val="24"/>
        </w:rPr>
        <w:t>Zeche Duvenkampsbank, Duvenkämperbank – Bredeney-Baldeney</w:t>
      </w:r>
      <w:r>
        <w:rPr>
          <w:rFonts w:cs="Arial" w:ascii="Arial" w:hAnsi="Arial"/>
          <w:color w:val="000000"/>
          <w:szCs w:val="24"/>
        </w:rPr>
        <w:br/>
        <w:t xml:space="preserve">Richtung Heisingen an der Freiherr-vom-Stein-Straße. Etwa mittig zwischen Haus Baldeney und Haus Scheppen. An der Ruhr war auch ein Kohlenstapelplatz oder Niederlage. </w:t>
        <w:br/>
        <w:t xml:space="preserve">Vor 1780 entstanden aus der Zeche, Gierendelle. </w:t>
        <w:br/>
        <w:t>1780 Betrieb. Ende des 18. Jahrhunderts Auseinandersetzung mit Zeche, Ver. Girendelle und Pörtingssiepen wegen unklarer Berechtsamkeitsverhältnisse.</w:t>
        <w:br/>
        <w:t xml:space="preserve">1802, Förderung von 28 Ringel/Tag. </w:t>
        <w:br/>
        <w:t>1803 Betrieb, später Stillegung.</w:t>
        <w:br/>
        <w:t xml:space="preserve"> (118.87 S.231; siehe Zeche, Ver. Girendelle;  )</w:t>
        <w:tab/>
        <w:tab/>
        <w:tab/>
        <w:tab/>
        <w:tab/>
        <w:tab/>
        <w:tab/>
        <w:t>Literaturn.</w:t>
        <w:tab/>
        <w:tab/>
        <w:t>Plan: 1867/1[2c]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19:00Z</dcterms:created>
  <dc:creator>Steinforth</dc:creator>
  <dc:description/>
  <cp:keywords/>
  <dc:language>en-US</dc:language>
  <cp:lastModifiedBy>Steinforth</cp:lastModifiedBy>
  <dcterms:modified xsi:type="dcterms:W3CDTF">2006-05-15T20:19:00Z</dcterms:modified>
  <cp:revision>2</cp:revision>
  <dc:subject/>
  <dc:title>Zeche Ver</dc:title>
</cp:coreProperties>
</file>